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ultuuriministri määruse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Tööde tegemise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eatise, tööde tegemise loa taotluse ja loa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vorminõuded ning teatise ja taotluse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esitamise kord</w:t>
      </w:r>
      <w:r>
        <w:rPr>
          <w:rFonts w:cs="Times New Roman" w:ascii="Times New Roman" w:hAnsi="Times New Roman"/>
          <w:sz w:val="24"/>
          <w:szCs w:val="24"/>
        </w:rPr>
        <w:t>“ lisa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de tegemise loa taotluse v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ÖDE TEGEMISE LOA TAOTLUS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mälestise või muinsuskaitsealal asuva ehitise konserveerimiseks, restaureerimiseks, ehitamiseks või ilme muutmise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mälestisel või muinsuskaitsealal kõrghaljastuse rajamiseks, raie-, kaeve- või muude pinnase teisaldamise või juurdeveoga seotud tööde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jastustöödeks ehitismälestisest pargis, kirikuaias, kalmistul või ajaloolises looduslikus pühapai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pinna ettevalmistamiseks metsaseaduse tähenduses arheoloogiamälestisel või ajaloolises looduslikus pühapai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smälestise konserveerimiseks, restaureerimiseks või ilme muutmiseks</w:t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smälestise eemaldamiseks kinnisasjast, mille juurde see kuulub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I LOA TAOTLEJ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üsilise / juriidilise isiku nim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metsa Majandamise Kesku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kood / registrikoo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 ja telef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k@rmk.ee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MÄLESTIS VÕI MUINSUSKAITSEAL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või muinsuskaitseala kultuurimälestiste registri numb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nim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kkamispaik</w:t>
            </w:r>
          </w:p>
        </w:tc>
      </w:tr>
      <w:tr>
        <w:trPr>
          <w:trHeight w:val="3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aadres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Roboto" w:hAnsi="Roboto" w:cs="Roboto"/>
                <w:sz w:val="21"/>
                <w:szCs w:val="21"/>
              </w:rPr>
            </w:pPr>
            <w:r>
              <w:rPr>
                <w:rFonts w:cs="Roboto" w:ascii="Roboto" w:hAnsi="Roboto"/>
                <w:sz w:val="21"/>
                <w:szCs w:val="21"/>
              </w:rPr>
              <w:t>Rapla maakond; Kohila vald; Lümandu küla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III KAVANDATAV TÖÖ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kirjeldus, kui ehitusprojekt või tegevuskava ei ole nõutava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siraie Lümandu metsatee ääres      WR078-9;10;11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IV EHITUSPROJEKT VÕI TEGEVUSKA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projekti või tegevuskava nimetu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kskiitmise või kooskõlastuse numbe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TÖÖ TEGEMISE AEG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alustamise kuupäev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arvatav lõpetamise kuupäev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 </w:t>
      </w:r>
      <w:r>
        <w:rPr/>
        <w:t>TÖÖ TEOSTAJ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nimi ja registriko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metsa Majandamise Kesku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pädeva isiku andmed (ees- ja perekonnanimi, e-post ja telefon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n Soomet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ven.soomets@rmk.ee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296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VII MUINSUSKAITSELINE JÄRELEVALV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nimi ja registrikoo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pädeva isiku andmed (ees- ja perekonnanimi, e-post ja telefon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 LISATAVAD DOKUMENID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7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ljastatud luba või keeldumise otsus tehakse kättesaadavaks kultuurimälestiste registri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ul, kui soovite, et luba saadetakse Teile postiga, märkige kontaktaadress: 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otleja allkiri 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 esitamise kuupäev 27.02.2024. (päev, kuu, aasta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ärgitakse taotluse esitamise eesmär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ö kirjeldus esitatakse juhul, kui töö tegemiseks ei ole nõutav ehitusprojekt või tegevuskava, kus töö on juba kirjeldatud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ehitusprojekti või tegevuskava esitamine on nõutav ning on esitatud enne tööde tegemise loa taotluse esitamist pädevale asutusele heakskiitmiseks või kooskõlastamisek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töö teostaja kvalifikatsioon peab olema muinsuskaitseseaduse alusel tõendatud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pädev asutus on muinsuskaitselise järelevalve määranud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jakohasel juhul esitatakse koos taotlusega ehitusprojekt või tegevuskava (juhul kui ehitusprojekti või tegevuskava esitamine on muinsuskaitseseaduse alusel nõutav ning kui pädev asutus ei ole seda varem heakskiitnud või kooskõlastanu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38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eastAsia="Times New Roman"/>
    </w:rPr>
  </w:style>
  <w:style w:type="character" w:styleId="JalusMrk">
    <w:name w:val="Jalus Märk"/>
    <w:qFormat/>
    <w:rPr>
      <w:rFonts w:eastAsia="Times New Roman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sz w:val="20"/>
      <w:szCs w:val="20"/>
    </w:rPr>
  </w:style>
  <w:style w:type="character" w:styleId="KommentaariteemaMrk">
    <w:name w:val="Kommentaari teema Märk"/>
    <w:qFormat/>
    <w:rPr>
      <w:rFonts w:eastAsia="Times New Roman"/>
      <w:b/>
      <w:bCs/>
      <w:sz w:val="20"/>
      <w:szCs w:val="20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</w:rPr>
  </w:style>
  <w:style w:type="character" w:styleId="AllmrkusetekstMrk">
    <w:name w:val="Allmärkuse tekst Mär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aritekst">
    <w:name w:val="Kommentaari tekst"/>
    <w:basedOn w:val="Normal"/>
    <w:qFormat/>
    <w:pPr>
      <w:spacing w:lineRule="auto" w:line="240"/>
    </w:pPr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allaadveeb">
    <w:name w:val="Normaallaad (ve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n.soomets@rmk.ee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4:00Z</dcterms:created>
  <dc:creator>Carolin Pihlap</dc:creator>
  <dc:description/>
  <cp:keywords/>
  <dc:language>en-US</dc:language>
  <cp:lastModifiedBy>Sven Soomets</cp:lastModifiedBy>
  <cp:lastPrinted>2019-04-24T10:07:00Z</cp:lastPrinted>
  <dcterms:modified xsi:type="dcterms:W3CDTF">2024-02-27T09:38:00Z</dcterms:modified>
  <cp:revision>8</cp:revision>
  <dc:subject/>
  <dc:title/>
</cp:coreProperties>
</file>